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5.02.2021р.</w:t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 затвердження технічної документації</w:t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з землеустрою щодо встановлення меж земельної </w:t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ілянки в натурі (на місцевості) для ведення</w:t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собистого селянського господарства</w:t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рочище «За церквами» с. Підгірці</w:t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 метою передачі безоплатно у власність</w:t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адовій Ганні Василівні</w:t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озглянувши заяву Садової Ганни Василівни про затвердження технічної документації із землеустрою щодо встановлення меж земельної ділянки в натурі (на місцевості) для ведення особистого селянського господарства урочище «За церквами» с. Підгірці з метою передачі безоплатно у власність відповідно до ст. 12, 118, 121 Земельного кодексу України, Закону України «Про державну реєстрацію речових прав на нерухоме майно та їх обтяжень»,  п. 34 ч. 1 ст. 26 Закону України “Про місцеве самоврядування в Україні”, ІІІ сесія VIIІ демократичного скликання Новороздільської міської рад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tabs>
          <w:tab w:val="clear" w:pos="708"/>
          <w:tab w:val="left" w:pos="-50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0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Затвердити технічну документацію із землеустрою щодо встановлення   меж земельної ділянки в натурі (на місцевості) площею 0,1875 га для ведення особистого селянського господарства урочище «За церквами», с. Підгірці, з метою передачі безоплатно у власність, кадастровий номер 4623087400:02:002:0263.</w:t>
      </w:r>
    </w:p>
    <w:p>
      <w:pPr>
        <w:pStyle w:val="Normal"/>
        <w:tabs>
          <w:tab w:val="clear" w:pos="708"/>
          <w:tab w:val="left" w:pos="-50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дати Садовій Ганні Василівні безоплатно у власність земельну ділянку площею 0,1875 га для ведення особистого селянського господарства урочище «За церквами», с. Підгірці, кадастровий номер 4623087400:02:002:0263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Садовій Ганні Василівні:</w:t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1. провести реєстрацію речових прав на земельну ділянку вказану в пункті другому цього рішення у встановленому законодавством порядку;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 використовувати земельну ділянку за цільовим призначенням та дотримуватись   вимог   статті 91 Земельного Кодексу України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  <w:tab w:val="left" w:pos="32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постійну комісію з питань землекористування (гол. Шаран Т.П.)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851" w:leader="none"/>
          <w:tab w:val="left" w:pos="3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Ярина ЯЦЕНКО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before="280" w:after="280"/>
        <w:jc w:val="center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47:00Z</dcterms:created>
  <dc:creator>User</dc:creator>
  <dc:description/>
  <cp:keywords/>
  <dc:language>en-US</dc:language>
  <cp:lastModifiedBy>User</cp:lastModifiedBy>
  <dcterms:modified xsi:type="dcterms:W3CDTF">2021-03-09T12:48:00Z</dcterms:modified>
  <cp:revision>4</cp:revision>
  <dc:subject/>
  <dc:title/>
</cp:coreProperties>
</file>